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EL CAJON VALLEY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8-2009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Important Dates to Rememb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Minimum Day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eptember 12, 2008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ctober 17, 2008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ovember 14, 2008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ovember 26, 2008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arch 13, 2009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pril 24, 2009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pril 28, 29, 30, 2009 (STAR Testing)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Minimum Day Bell Schedu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iod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:00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:03 a.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:03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:12 a.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iod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9:12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:15 a.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tr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:15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:20 a.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:20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:29 a.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iod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:29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1:32 a.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1:32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1:41 a.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iod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1:41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2:44 p.m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dnesday Mandatory Teacher Meetings</w:t>
      </w:r>
    </w:p>
    <w:p>
      <w:pPr>
        <w:pStyle w:val="Normal"/>
        <w:jc w:val="center"/>
        <w:rPr/>
      </w:pPr>
      <w:r>
        <w:rPr>
          <w:sz w:val="36"/>
          <w:szCs w:val="36"/>
        </w:rPr>
        <w:t>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Wednesday of Each Mont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:00 p.m. – Theat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2"/>
              <w:gridCol w:w="4313"/>
            </w:tblGrid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September, 24, 2008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January 28, 2009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October 29, 2008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February 25, 2009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November 19, 2008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March 25, 2009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December/TBA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May 27, 2009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4:59:00Z</dcterms:created>
  <dc:creator>hcrowder</dc:creator>
  <dc:description/>
  <dc:language>en-US</dc:language>
  <cp:lastModifiedBy>nvasquez</cp:lastModifiedBy>
  <cp:lastPrinted>2005-07-12T08:44:00Z</cp:lastPrinted>
  <dcterms:modified xsi:type="dcterms:W3CDTF">2008-09-13T04:59:00Z</dcterms:modified>
  <cp:revision>2</cp:revision>
  <dc:subject/>
  <dc:title>POW WOW</dc:title>
</cp:coreProperties>
</file>